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404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92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1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719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433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41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552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125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19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455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103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644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02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