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697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40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87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32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240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15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99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66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251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696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167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70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99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640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508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