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113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91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06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922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617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95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389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78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947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98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26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450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883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79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885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209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127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