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215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1178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4905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12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4319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79353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474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1960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0963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84417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701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868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3959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