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621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6475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3642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6006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7470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700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0319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4151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7894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3565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3383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98292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3497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5707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7609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