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134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232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930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101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903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643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034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374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250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61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319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480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660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311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13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16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992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