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9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28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6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08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449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8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5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49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52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8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2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53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07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