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535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3272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3440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515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2266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3227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0420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9390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8622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2523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351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7564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3835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3608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9614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