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984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15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232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10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11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012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332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64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378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88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26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73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06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5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11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3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5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