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838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762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795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56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496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201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392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223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058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003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12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986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107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