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51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049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106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362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63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930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062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589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239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632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81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962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691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333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250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