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10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168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396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391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665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825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318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3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43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563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609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52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171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821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08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62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912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