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0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302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07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90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60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440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76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253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901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15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69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83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70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