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054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341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6045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666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076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570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828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20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185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664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083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20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69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801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1471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