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589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860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99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074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18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464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09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44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719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41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73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531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067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446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2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447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