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3752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33909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65520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25851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86523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01177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0980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72219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28865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92872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55264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47044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1226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