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9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576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141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19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093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656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600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508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025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4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109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594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084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518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861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