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985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108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250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633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038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470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788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048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203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948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98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749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448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