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692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428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716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275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582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107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436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884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434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179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144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365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801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90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169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