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322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108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67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597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769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371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715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230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621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611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468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22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785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68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694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06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120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