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57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92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179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695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107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573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53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875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20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05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485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055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349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