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9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388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6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46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18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30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43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554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78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94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65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15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50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88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41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