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64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224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29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680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88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84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94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83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824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65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8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495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899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499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3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421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027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