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143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8750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1318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1155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1821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8670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7412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6058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9172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2371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795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4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9072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