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0059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9319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7522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2725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5747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955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1330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6562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4881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8933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6346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8433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0280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2113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8364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