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3970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80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886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3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499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649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302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03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4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84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573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10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938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311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67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82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664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