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269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212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412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529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0831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166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093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682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545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459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17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010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144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