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134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441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2238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327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517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853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0143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3661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9989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8113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633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3418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539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85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1877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