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289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7519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9603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4168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917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358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7229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5264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6048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4708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512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270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791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0768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7718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9536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2764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