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3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186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320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556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017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20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257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178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610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741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899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16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54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