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59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38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14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58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013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089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08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47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11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723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869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84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1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915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