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662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096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47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682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41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613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591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86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677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841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283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17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211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830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831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25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363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