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9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360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263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42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6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301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621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77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14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289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70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98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20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