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75082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77171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