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486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970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236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564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822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587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731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862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954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85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714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946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490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6234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182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