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450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6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311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200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76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7343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331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16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049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652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519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122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79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55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397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87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75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