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546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795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331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753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561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67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566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574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735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380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27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272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141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