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034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484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898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445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393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262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848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338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45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027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577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008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438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298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601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