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9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1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52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00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682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61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210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32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20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21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5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87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646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65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56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0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90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