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07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69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924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963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53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54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3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97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71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48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32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9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20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