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712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369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776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22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794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239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028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16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023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306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657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722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820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016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738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