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632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939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195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578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699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697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416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72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559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9185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708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678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910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496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186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538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595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