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325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5389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0045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0524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350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526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72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773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411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187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303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672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897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