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071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0706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4210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1472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5332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8111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3711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586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2603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1131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3413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106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9050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302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7286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