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659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844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199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937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343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466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716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11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455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459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762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46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488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658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25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450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64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