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515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779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672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591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20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042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790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464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905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479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306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128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141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