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34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5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27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994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54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38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3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7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63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21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072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822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27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66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