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81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21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12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948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4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91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36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07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70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31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5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2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80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295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871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