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0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458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11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407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03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929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51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831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75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440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89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75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