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799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842660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888861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303162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089731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51539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82059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606997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617770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354134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911191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914867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676167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224390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629356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